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5 décembre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18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n application des dispositions prévues par la délibération n°32 de l’Assemblée Territoriale du 06 octobre 2011 portant adoption aux statuts de la CPSWF, je me suis rendu à l’entreprise</w:t>
      </w:r>
      <w:r>
        <w:rPr>
          <w:b/>
        </w:rPr>
        <w:t xml:space="preserve"> «MOANA-HOU SARL», </w:t>
      </w:r>
      <w:r>
        <w:rPr/>
        <w:t>le 05 décembre 2018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’ai pu rencontrer le responsable Madame </w:t>
      </w:r>
      <w:r>
        <w:rPr>
          <w:b/>
          <w:color w:val="333333"/>
          <w:shd w:fill="F9F9F9" w:val="clear"/>
        </w:rPr>
        <w:t>KULIKOVI Malia</w:t>
      </w:r>
      <w:r>
        <w:rPr/>
        <w:t>, entourée de certains de ses enfants et de ses petits-enfants. C’est alors que je lui expliquais le but de ma visite, que c’est  pour relever s’il existe des salariés travaillant dans l’hôt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le m’a répondu donc, qu’elle n’a pas de salariés, car tout est effectué au sein de la famille et qu’ils y vivent tous dans le même endroit. Comme dans cette période des vacances scolaires, tous ses petits enfants sont présents pour s’entraider avec ceux qui y sont déjà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nc dans l’impossibilité de faire le lien entre employeur et salarié, je considère que c’est de l’emploi familial, puisqu’il n’y a personne d’autre en dehors de la famil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19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8-12-13T21:26:00Z</dcterms:modified>
  <cp:revision>12</cp:revision>
  <dc:subject/>
  <dc:title>N° 103/CLR/CCPF/2008</dc:title>
</cp:coreProperties>
</file>